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/>
        <w:ind w:firstLine="567"/>
        <w:jc w:val="right"/>
        <w:rPr>
          <w:sz w:val="20"/>
        </w:rPr>
      </w:pPr>
      <w:r>
        <w:rPr>
          <w:sz w:val="20"/>
        </w:rPr>
        <w:t xml:space="preserve">Приложение № 6  </w:t>
      </w:r>
    </w:p>
    <w:p>
      <w:pPr>
        <w:pStyle w:val="3"/>
        <w:widowControl/>
        <w:ind w:firstLine="567"/>
        <w:jc w:val="right"/>
        <w:rPr>
          <w:sz w:val="20"/>
        </w:rPr>
      </w:pPr>
      <w:r>
        <w:rPr>
          <w:sz w:val="20"/>
        </w:rPr>
        <w:t>к протоколу № 7 от 12 мая 2006 года</w:t>
      </w:r>
    </w:p>
    <w:p>
      <w:pPr>
        <w:pStyle w:val="3"/>
        <w:widowControl/>
        <w:ind w:firstLine="567"/>
        <w:jc w:val="right"/>
        <w:rPr>
          <w:sz w:val="20"/>
        </w:rPr>
      </w:pPr>
      <w:r>
        <w:rPr>
          <w:sz w:val="20"/>
        </w:rPr>
        <w:t>заседания Совета директоров ОАО «Калужский завод ЖБИ»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97"/>
        <w:gridCol w:w="486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токолу Совета директо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4 апреля 2006 г.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ены»</w:t>
            </w:r>
          </w:p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ом общего собрания участников</w:t>
            </w:r>
          </w:p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го акционерного общества</w:t>
            </w:r>
          </w:p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лужский завод железобетонных изделий»</w:t>
            </w:r>
          </w:p>
          <w:p>
            <w:pPr>
              <w:pStyle w:val="Normal"/>
              <w:ind w:firstLine="1"/>
              <w:jc w:val="center"/>
              <w:rPr/>
            </w:pPr>
            <w:r>
              <w:rPr>
                <w:sz w:val="28"/>
                <w:szCs w:val="28"/>
              </w:rPr>
              <w:t>от  23 июня 2006 года</w:t>
            </w:r>
          </w:p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нения и дополнения  в Устав Открытого акционерного обще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алужский завод железобетонных изделий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у 6. «Органы управления обществ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19 «Компетенции Совета директоров Обществ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ь Устав подпунктом 19 к пункту 6.19.1. следующего содержания: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9) согласие на совершение следующих сделок Общества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- связанных с приобретением, отчуждением или возможностью отчуждения недвижимого имущества, принадлежащего Обществу;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зависимо от суммы сделки - сделки связанные с отчуждением исключительных прав Общества;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делки по предоставлению прав на использование объектов интеллектуальной и промышленной собственности Общества» 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у 6. «Органы управления обществ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23 «Исполнительный орган общества. Единоличный исполнительный орган общества (Генеральный директор)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ь Устав пунктом 6.23.4. следующего содержания: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нкт 6.23.4. Генеральный директор Общества совершает сделки указанные в подпункте 19 пункта 6.19.1. Устава только после одобрения данной сделки Советом  директоров Обществ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иректо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иректоров                                        А.П. Джал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4:58:00Z</dcterms:created>
  <dc:creator>Афонькина Галина</dc:creator>
  <dc:description/>
  <cp:keywords/>
  <dc:language>en-US</dc:language>
  <cp:lastModifiedBy>Афонькина Галина</cp:lastModifiedBy>
  <cp:lastPrinted>2006-05-04T16:37:00Z</cp:lastPrinted>
  <dcterms:modified xsi:type="dcterms:W3CDTF">2006-07-31T04:58:00Z</dcterms:modified>
  <cp:revision>2</cp:revision>
  <dc:subject/>
  <dc:title>Приложение №</dc:title>
</cp:coreProperties>
</file>